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procedure lets you change the PABX IP addresses without Warm or Cold starting the PAB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there is a Callpilot, Symposium, Tapi server etc this will cause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age of these devices and keep in mind if your changing the IP we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y need to know also. So its much more involved than just this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il Teo 30/5/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example is from an 11C system on 25.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AM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EM AVAIL: (U/P): 1038524    USED U P: 233655 104076    TOT: 137625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K RECS AVAIL: 4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RVIVABILITY AVAIL:     0    USED:     0    TOT:     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new host DARWIN_11C 10.42.38.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Ad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ho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Hostname         IP Add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  PRIMARY_ENET     137.135.128.25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2  SECONDARY_ENET   137.135.128.25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3  LOCAL_PPP_IF     137.135.192.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4  MERIDIAN1        10.42.38.130    </w:t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 xml:space="preserve">5  DARWIN_11C       10.42.38.4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at ho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Host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Hostname         IP Add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-  localhost        127.0.0.1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  PRIMARY_ENET     137.135.128.25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2  SECONDARY_ENET   137.135.128.25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3  LOCAL_PPP_IF     137.135.192.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4  MERIDIAN1        10.42.38.13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enl host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: "DARWIN_11C" "10.42.38.4"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chg elnk active DARWIN_11C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base upd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t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CTIVE   ETHERNET: "</w:t>
      </w:r>
      <w:r>
        <w:rPr>
          <w:rFonts w:cs="Courier New" w:ascii="Courier New" w:hAnsi="Courier New"/>
          <w:b/>
          <w:bCs/>
          <w:sz w:val="20"/>
        </w:rPr>
        <w:t>DARWIN_11C" "10.42.38.4</w:t>
      </w:r>
      <w:r>
        <w:rPr>
          <w:rFonts w:cs="Courier New" w:ascii="Courier New" w:hAnsi="Courier New"/>
          <w:sz w:val="20"/>
        </w:rPr>
        <w:t>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ACTIVE ETHERNET: "SECONDARY_ENET" "137.135.128.254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chg mask 255.255.255.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Chang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t mas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NET MASK: "255.255.255.128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 entry(ies) not fou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at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Routing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37.135.128.128  137.135.128.253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27.0.0.1        127.0.0.1         -- [lo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OD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NK  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hernet (qu unit number 0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: PRIMARY_EN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ernet address: 137.135.128.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oadcast address: 137.135.128.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hernet address: 00:00:75:45:f8:f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mask: 0xffff0000; Subnetmask: 0xffffff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packets received; 8 packets 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input errors; 8 output err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collis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dis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NK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ER TASK:  DIS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dis elan te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M000 17:43  29/5/2003 CPU 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  1066E05C 1067B7A0 1093DC2C 115B0A3E 115B07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15ACA36 115A9704 115A735C 10959A58 1095887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95812A 109565A6 10953A0A 10E3FFC2 10E3F2A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E3EF50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enl elan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  1066E05C 1067B7A0 1093DC2C 115B082A 115B07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15ACD36 115A9704 115A735C 10959A58 1095887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95812A 109565A6 10953A0A 10E3FFC2 10E3F2A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E3EF5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AN020 ELAN Server enabled by LD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ER TASK:  DIS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OD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enl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ize Network Interf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work Interface is u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         : DARWIN_11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P Address   : 10.42.38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-netmask  : 255.255.255.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AM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EM AVAIL: (U/P): 1038524    USED U P: 233655 104076    TOT: 137625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K RECS AVAIL: 4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RVIVABILITY AVAIL:     0    USED:     0    TOT: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38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G 10.42.38.1 SUCCESSFU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112.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G 10.42.112.95 FAI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040" w:hanging="504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new route 10.42.112.95 10.42.38.1</w:t>
        <w:tab/>
      </w:r>
      <w:r>
        <w:rPr>
          <w:rFonts w:cs="Courier New" w:ascii="Courier New" w:hAnsi="Courier New"/>
          <w:sz w:val="20"/>
        </w:rPr>
        <w:t>Basically how is the OTM IP reached, by going to gateway at 10.42.38.1</w:t>
      </w:r>
    </w:p>
    <w:p>
      <w:pPr>
        <w:pStyle w:val="Normal"/>
        <w:ind w:left="5040" w:hanging="50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Ad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10.42.112.95     10.42.38.1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040" w:hanging="5040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enl ro 2</w:t>
        <w:tab/>
      </w:r>
      <w:r>
        <w:rPr>
          <w:rFonts w:cs="Courier New" w:ascii="Courier New" w:hAnsi="Courier New"/>
          <w:sz w:val="20"/>
        </w:rPr>
        <w:t>Where “2” is the ID no obtained when printing it above.</w:t>
      </w:r>
    </w:p>
    <w:p>
      <w:pPr>
        <w:pStyle w:val="Normal"/>
        <w:ind w:left="5040" w:hanging="50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: "10.42.112.95" "10.42.38.1"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Routing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0.0.0.0    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38.0       10.42.38.4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0.0  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112.0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27.0.0.1        127.0.0.1         -- [lo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10.42.112.95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112.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PING 10.42.112.95 SUCCESSFUL</w:t>
        <w:tab/>
        <w:tab/>
        <w:tab/>
        <w:tab/>
      </w:r>
      <w:r>
        <w:rPr>
          <w:rFonts w:eastAsia="Wingdings" w:cs="Wingdings" w:ascii="Wingdings" w:hAnsi="Wingdings"/>
        </w:rPr>
        <w:t></w:t>
      </w:r>
      <w:r>
        <w:rPr/>
        <w:t xml:space="preserve"> Woo Hoo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tidy things up at the end d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update db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renumbers the Ids to make it pretty basical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DD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dd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B SEQ NUM = 2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FI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HYSICAL MA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CS TEMPLA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BX TEMPLA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US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LID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PC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TN T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TN 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16:00Z</dcterms:created>
  <dc:creator>teone01</dc:creator>
  <dc:description/>
  <dc:language>en-US</dc:language>
  <cp:lastModifiedBy>DB</cp:lastModifiedBy>
  <dcterms:modified xsi:type="dcterms:W3CDTF">2003-07-15T13:16:00Z</dcterms:modified>
  <cp:revision>2</cp:revision>
  <dc:subject/>
  <dc:title>&gt;ld 117</dc:title>
</cp:coreProperties>
</file>