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e’s Simple Way to Get a PC with Procom Plus Connected to Your Nortel to Do Some Daily Tasks, including Rebooting, Capturing and Renaming Captures as the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les Needed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rcmd.exe || Goes in Root of C:/ and in C:\Window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UTDOWN_TASK.BAT  || Goes in Root of C:/  (Set as Scheduled Task after end iof day but long enough before DROL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UP_TASK.BAT ||  Goes in Root of C:/  (Set as Startup Item in Window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UP.WAS || Goes in Procom Aspect Directo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UTDOWN_TASK.BAT  || Goes in Root of C: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rcmd initshutdown "System shutdown within 10 seconds" 10 force rebo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eep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UP_TASK.BAT ||  Goes in Root of C: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e c:\procomm\capture\default.cap c:\caparchive\default.c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 c:\caparchive\default.cap capture_%date:~4,2%-%date:~7,2%-%date:~10,4%_%time:~0,2%%time:~3,2%_%time:~6,5%.t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D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 C:\procomm\PROGRAMS\PW5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i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UP.WAS || Goes in Procom Aspect Directo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Procomm Plus Startup Scrip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*****************************************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*                                        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* STARTUP.WAS                            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*                                            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*****************************************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c m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;**************************************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;* Run the installed default startup script  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;**************************************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apture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itquiet 5 FORE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********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LOGO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itfor "&g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itfor "&g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LOGI COMPUTER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itfor "PASS?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COMPUTER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aitfor "&gt;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ld 22^M~~~~~~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PRT^M~~~~~~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DNB^M~~~~~~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mit "^M~~^M~~^M~~^M~~^M~~^M~~^M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r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;**************************************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;* Insert your own startup script tasks below                            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;*********************************************************************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0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7:50:00Z</dcterms:created>
  <dc:creator>GHTROUT</dc:creator>
  <dc:description/>
  <cp:keywords/>
  <dc:language>en-US</dc:language>
  <cp:lastModifiedBy>COMPUTER2</cp:lastModifiedBy>
  <dcterms:modified xsi:type="dcterms:W3CDTF">2010-10-12T12:33:00Z</dcterms:modified>
  <cp:revision>2</cp:revision>
  <dc:subject/>
  <dc:title>Gene’s Simple Way to Get a PC with Procom Plus Connected to Your Nortel to Do Some Daily Tasks, including Rebooting, Capturing and Renaming Captures as the Date</dc:title>
</cp:coreProperties>
</file>